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к приказу  Департ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28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6.05.2014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0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tabs>
          <w:tab w:val="clear" w:pos="708"/>
          <w:tab w:val="left" w:pos="80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ВЕДЕНИЙ ИЗ РЕЕСТРА ЛИЦЕНЗИЙ НА ОСУЩЕСТВЛЕНИЕ ОБРАЗОВАТЕЛЬНОЙ ДЕЯТЕЛЬНОСТ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2667" w:hRule="atLeast"/>
        </w:trPr>
        <w:tc>
          <w:tcPr>
            <w:tcW w:w="15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сведения из реестра лицензий на осуществление образовательной 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156" w:right="72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юридическом лице: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ывается полное и (в случае, если имеется) сокращенное наименование (в том числе фирменное наименование лицензиата) юридического лица)</w:t>
            </w:r>
          </w:p>
          <w:p>
            <w:pPr>
              <w:pStyle w:val="ConsPlusNonformat"/>
              <w:shd w:fill="F3F3F3" w:val="clea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Nonformat"/>
              <w:numPr>
                <w:ilvl w:val="0"/>
                <w:numId w:val="2"/>
              </w:numPr>
              <w:shd w:fill="F3F3F3" w:val="clea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ндивидуальном предпринимателе:   </w:t>
            </w:r>
          </w:p>
          <w:p>
            <w:pPr>
              <w:pStyle w:val="ConsPlusNonformat"/>
              <w:shd w:fill="F3F3F3" w:val="clea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ведения о лицензиате, являющемся индивидуальным предпринимателем:</w:t>
            </w:r>
          </w:p>
          <w:p>
            <w:pPr>
              <w:pStyle w:val="ConsPlusNonformat"/>
              <w:shd w:fill="F3F3F3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в случае если имеется) индивидуального предприним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(нужное указать, исключив лишнее)</w:t>
            </w:r>
            <w:r>
              <w:rPr/>
              <w:t>:</w:t>
            </w:r>
          </w:p>
          <w:tbl>
            <w:tblPr>
              <w:tblW w:w="15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9"/>
            </w:tblGrid>
            <w:tr>
              <w:trPr>
                <w:trHeight w:val="347" w:hRule="atLeast"/>
              </w:trPr>
              <w:tc>
                <w:tcPr>
                  <w:tcW w:w="1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99" w:leader="none"/>
                      <w:tab w:val="left" w:pos="5498" w:leader="none"/>
                    </w:tabs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писки из реестра лицензий;</w:t>
                    <w:tab/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499" w:leader="none"/>
                    </w:tabs>
                    <w:spacing w:lineRule="auto" w:line="240" w:before="0" w:after="0"/>
                    <w:ind w:left="720" w:hanging="7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пии акта лицензирующего органа о принятом решении.</w:t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15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случае отсутствия в реестре лицензий сведений о лицензии (лицензиях) или при невозможности определения конкретного лицензиата:</w:t>
                  </w:r>
                </w:p>
                <w:p>
                  <w:pPr>
                    <w:pStyle w:val="ConsPlusNonformat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99" w:leader="none"/>
                    </w:tabs>
                    <w:spacing w:lineRule="auto" w:line="240" w:before="0" w:after="0"/>
                    <w:ind w:left="499" w:hanging="49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равки об отсутствии запрашиваемых сведени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1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лицензи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___________________________________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место нахождения юридического лица, место жительства индивидуального предпринимател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(в случае, если имеется) сокращенное наименование филиала лицензи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 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филиала лицензи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*&gt; :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лицензиата  (ОГРНЮЛ / ОГРНИП) _____________________________________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Н) &lt;**&gt; : _______________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(факса)  руководителя юридического лица, физического лица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руководителя юридического лица, физ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   ___________________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направить сведения из реестра лицензий на осуществление образовательной деятельности в форме электронного документа:</w:t>
      </w:r>
    </w:p>
    <w:tbl>
      <w:tblPr>
        <w:tblW w:w="4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ать нужное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9"/>
        <w:gridCol w:w="5161"/>
        <w:gridCol w:w="239"/>
        <w:gridCol w:w="6091"/>
      </w:tblGrid>
      <w:tr>
        <w:trPr>
          <w:trHeight w:val="175" w:hRule="atLeast"/>
        </w:trPr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61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юридического лица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161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 юридического лица (физического лица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6091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юридического лица (физического лица)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2"/>
          <w:szCs w:val="22"/>
        </w:rPr>
        <w:t>Данный раздел заполняется заявителем если необходимо получить сведения из реестра лицензий на осуществление образовательной деятельности о лицензиате в части его филиала (филиалов) с указанием информации отдельно по каждому филиалу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&lt;**&gt; </w:t>
      </w:r>
      <w:r>
        <w:rPr>
          <w:rFonts w:cs="Times New Roman" w:ascii="Times New Roman" w:hAnsi="Times New Roman"/>
          <w:sz w:val="22"/>
          <w:szCs w:val="22"/>
        </w:rPr>
        <w:t>Данный раздел необязателен для заполнения заявителем.</w:t>
      </w:r>
    </w:p>
    <w:sectPr>
      <w:type w:val="nextPage"/>
      <w:pgSz w:orient="landscape" w:w="16838" w:h="11906"/>
      <w:pgMar w:left="1134" w:right="45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0:13:00Z</dcterms:created>
  <dc:creator>kob-18</dc:creator>
  <dc:description/>
  <cp:keywords/>
  <dc:language>en-US</dc:language>
  <cp:lastModifiedBy>nsokolova</cp:lastModifiedBy>
  <cp:lastPrinted>2014-05-27T18:56:00Z</cp:lastPrinted>
  <dcterms:modified xsi:type="dcterms:W3CDTF">2014-05-27T14:56:00Z</dcterms:modified>
  <cp:revision>30</cp:revision>
  <dc:subject/>
  <dc:title/>
</cp:coreProperties>
</file>